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3"/>
        <w:gridCol w:w="4256"/>
      </w:tblGrid>
      <w:tr>
        <w:trPr/>
        <w:tc>
          <w:tcPr>
            <w:tcW w:w="5473" w:type="dxa"/>
            <w:tcBorders/>
          </w:tcPr>
          <w:p>
            <w:pPr>
              <w:pStyle w:val="Heading1"/>
              <w:rPr/>
            </w:pPr>
            <w:r>
              <w:rPr/>
              <w:t>SYNDICAT DES COPROPRIETAI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</w:tc>
        <w:tc>
          <w:tcPr>
            <w:tcW w:w="42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40"/>
              </w:rPr>
              <w:t xml:space="preserve">DATER  </w:t>
            </w:r>
            <w:r>
              <w:rPr>
                <w:rFonts w:eastAsia="Wingdings" w:cs="Wingdings" w:ascii="Wingdings" w:hAnsi="Wingdings"/>
                <w:b/>
                <w:bCs/>
                <w:vanish/>
                <w:color w:val="FF0000"/>
                <w:sz w:val="40"/>
              </w:rPr>
              <w:t>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40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08355" cy="655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louse, le 30 août 2002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la SCI Location du Plateau</w:t>
        <w:br/>
        <w:t>Chez Monsieur COLNE</w:t>
        <w:br/>
        <w:t>157, Bd Davout</w:t>
        <w:br/>
        <w:t>75020  PARIS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us avons bien reçu votre courrier du 27 août concernant votre solde et vos appels de charges des deux premiers trimestres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nformément à votre demande, dès le prochain appel de charges, vos deux lots seront décrits séparément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En ce qui concerne votre solde, voici les données dont nous disposons :</w:t>
      </w:r>
    </w:p>
    <w:p>
      <w:pPr>
        <w:pStyle w:val="TextBodyIndent"/>
        <w:rPr/>
      </w:pPr>
      <w:r>
        <w:rPr/>
        <w:t xml:space="preserve">Votre solde au 31/12/2001 </w:t>
        <w:tab/>
        <w:t xml:space="preserve"> 101,90</w:t>
        <w:br/>
        <w:t>Appel de fonds trimestre 1</w:t>
        <w:tab/>
        <w:t xml:space="preserve">- 68,06 </w:t>
        <w:tab/>
        <w:t>(et non 61,87)</w:t>
        <w:br/>
        <w:t>Appel de fonds trimestre 2</w:t>
        <w:tab/>
        <w:t xml:space="preserve">- 68,06 </w:t>
        <w:tab/>
        <w:br/>
        <w:t xml:space="preserve">Votre solde débiteur </w:t>
        <w:tab/>
        <w:t>- 34,22</w:t>
      </w:r>
    </w:p>
    <w:p>
      <w:pPr>
        <w:pStyle w:val="TextBody"/>
        <w:rPr/>
      </w:pPr>
      <w:r>
        <w:rPr/>
        <w:t>Le 24 mai 2002, nous avons hérité cette situation de TAGERIM. Si vous avez réglé ces charges et qu'elles n'ont pas été correctement prises en compte, je vous invite à contacter l'ancien syndic TAGERIM. Si au contraire vous pensez que l'anomalie est postérieure au 24 mai, je suis à votre disposition pour examiner la situation comptable et rechercher l'origine de cette divergence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en annexe deux extraits photocopiés du grand-livre que TAGERIM nous a fourni.</w:t>
      </w:r>
    </w:p>
    <w:p>
      <w:pPr>
        <w:pStyle w:val="TextBody"/>
        <w:spacing w:before="480" w:after="240"/>
        <w:rPr/>
      </w:pPr>
      <w:r>
        <w:rPr/>
        <w:t>Je vous prie d'accepter, Monsieur, l'expression de mes sentiments distingués.</w:t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an-Yves TACNET</w:t>
      </w:r>
      <w:r>
        <w:br w:type="page"/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xtrait du grand-livre du 31 décembre 2002 (document TAGERIM)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961380" cy="171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711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xtrait du grand-livre du 24 mai 2002, date de fin du mandat (document TAGERIM)</w:t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5967095" cy="2381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2381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5:34:00Z</dcterms:created>
  <dc:creator>Jean-Yves</dc:creator>
  <dc:description/>
  <dc:language>en-US</dc:language>
  <cp:lastModifiedBy>Jean-Yves</cp:lastModifiedBy>
  <cp:lastPrinted>2002-08-30T21:40:00Z</cp:lastPrinted>
  <dcterms:modified xsi:type="dcterms:W3CDTF">2002-08-31T05:57:00Z</dcterms:modified>
  <cp:revision>3</cp:revision>
  <dc:subject/>
  <dc:title>SYNDICAT DES COPROPRIETAIRES</dc:title>
</cp:coreProperties>
</file>